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   FRACTINT (Version 8.1)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+ Quick Documentation Format -- Features new to 8.1 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ARRGGHH!!  Version 8.0 DID NOT WORK on 8088-based PC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also, solid-fill failed on non-spherical 3D 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+ Quick Documentation Format -- Features new to 8.0 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3D Restore-From Disk ('3') and 3D Overlay ('o') commands (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scapes and Planets!).  (Read the "3D IMAGES" section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"3d=" command-line option for batch-mode 3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fast Newton algorithm including inversion option (from Lee Cro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16-bit Mandelbrot/Julia logic for 386-class speed with non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s on large (initial screen, first zoom) images (from Mark Pet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tore-From-Disk now loads non-FRACTINT GIF files (as Plasma Clou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TARGA video modes and color-map file options (from Joe Mc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rty New Color-Cycling palette options (SF1 - A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"Disk-Video" (and RAM-Video and Expanded-RAM video)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particular graphics adapter required for thes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first pass at) Turbo-C and Turbo-Assembl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mbda Sets now use integer math (with 80386 speed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"warn=yes" command-line option to eliminate over-wri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uring save-to-dis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+ Features new to 7.0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tore-From-Disk (from prior Save-To-Disk using version 7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Fractal types (Newton/Lambda/Mandelfp/Juliafp/Plasma/Lambda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y new Color-Cycling options (for VGA Adap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Periodicity Logic (from Mark Pet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itial Fractal displays recognize (and use)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lid-Guessing option (which is now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text-Sensitive Help (press 'h' or '?' at 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izable Video Mode Configuration file (FRACTINT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Batch Mode" option (run from a .BAT file, no keyboard activity rq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uper-VGA Support (with direct video read/w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(non-standard) 360 x 480 x 256 color mode on a STANDARD IBM VG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+ Features new to 6.x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2-bit Integer math is now emulated for non-386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gram name changed (from FRACT386) to reflec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and, of course, there are just a few more video 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+ Features new to 5.x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ve-to-disk support  (using the 's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!  Improved!  (and Incompatible!)  Optional Argumen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"Correct" Initial Imag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ill mor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+ Features new to 4.x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use Support (by Mike Kaufman)  (See the Mouse Notes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ynamic Iteration Limits         ('&lt;' and '&gt;'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lor-Cycling                    ('+' and '-'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al-Pass Mode                   ('1' and '2'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Video Modes, including "tweaked" modes for IB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gister-compatib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++ Features new to 3.x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ulia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++ Features new to 2.x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oom and 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++ Features new to 1.x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original, blindingly fast, 386-specific 32-bit integ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enerates Mandelbrot and Julia set fractal images using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2-bit integer arithmetic rather than the "traditional"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arge" images use 16-bit logic; "zoomed-in" images switch over to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when necessary).   When run on a 386-based PC, it will use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specific to that processor - otherwise, it will emulate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16-bit math available on the entire INTEL family (at about 1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386-specific math).  The program also generates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images (described below), although it generates some of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s using "traditional"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work with CGA, EGA, MCGA, VGA, "tweaked" 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pular super-rez adapters, and can switch display modes on-the-f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dapters capable of multiple emulation. For instance, I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of the IBM CGA/EGA/MCGA/VGA modes on my PS/2 model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perform any floating point arithmetic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/Julia set image generation routines, and does not require an F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simply type its name (FRACTINT)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fires up, it displays an initial credits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al) list of those whose contributions made FRACTINT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waits for you to hit one of the available command key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rogram or select an initial video mode and start up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 You can also (at this screen or at any time) press the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'h' or '?') to enter HELP mode, with screens describing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 currently available and the keys you can hit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select a video mode, the program begins drawing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of the full Mandelbrot set, if you haven't selected another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).   From this point on, and AT ANY TIME, you can hi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to select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or ?         Enter HELP mode (the Escape key brings you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Up         Display and Shrink the Zoom Box ("Zoom 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Down       Display and Expand the Zoom Box ("Zoom Ou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    Display and Move the Zoom Box Left, Right, Up, or Down ("P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ursor-Keys   Pan like the normal Cursor-Keys, but (five times)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 Fast-Panning works only with an Enhanced Keyboard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or End   Redraw the area inside the Zoom Box as a full-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there is no Zoom Box, just re-draw the curren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,F2,F3,F4... Select a new Video Mode and THEN perform a Screen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supported video m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= 320x200 16-color EGA/VGA   F2 = 640x350 16-color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= 320x200 256-color MCGA/VGA F4 = 640x480 16-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= 320x200 4-color CGA        F6 = 640x200 B&amp;W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= 640x350 B&amp;W EGA/VGA        F8 = 640x480 B&amp;W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= 640x200 16-color EGA/VGA   F10= 360x480 256 color VGA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etc...etc.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a complete list, scan through the Help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Redraw the Previous Screen (the program tracks 50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gives you the ability to "back out" screen-by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Display the Current Fractal Type, Parameters,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m-Box coordinates, and other pertinent im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gives you the ability to track where you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art the program at your current position late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bar       Toggles between Mandelbrot images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lia set images (read the Julia set notes bel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ing this option if you want to see anything inter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or &gt;         Lower or Raise the maximum iteration count (hit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play the current value).  The default value is 15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is 10 - 1000, and the default adjustment value is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Note:  the unshifted equivalents (comma, period) also wor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or 1 or g    Select dual-pass, single-pass, or solid-guessing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  Dual-pass mode generates a "coarse" screen fir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x2) pixel boxes, and then generates the rest of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second pass. (same net speed and final dis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quick-preview).  Solid-guessing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"coarse-screen" pass, and then perform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for blocks that aren't "surrounded" by a sing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id guessing can guess wrong - but it sure guesses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wrong) quick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r C         (for VGA adapters only) Switch to the Color-Cycl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r -         (For VGA adapters only) Begin rotating the Video D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to the Color-cycling command mode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VGA adapter, use this for NEAT fractal im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or S         Save the screen contents to disk (default = FRACT001.F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play its progress, the program colors the lef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ight-most dots as it saves the scree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ved files are restorable with either the 'r' ke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-line option.  They are also displayable by most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ders, but they are NOT GIF FILES (you can force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rue GIF format by specifying a '.GIF' extension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savename=' command-line option, but then restoring it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'r' command causes it to be treated as a "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ud" image.  A full explanation of your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is in the 'FRACTINT and .GIF files'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or R         Restore an image previously saved with an '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mages saved using version 7.0 or later of FRACT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fully-restored.  Images saved with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CTINT and non-FRACTINT GIF images are re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plasma cloud" images, which may still be color-cycl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r o or O   Restore a (fractal or GIF) image as a 3-D imag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ompted for all KINDS of options -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document titled "3D IMAG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or B         add a line to (and create, if necessary) "frabatch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ing the current image.  The entries in "frabatch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just like FRACTINT command lines.  An easy way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s of fractal image commands for later (overnigh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 at Super-resolution video modes or iterati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or T         Select a fractal type (the program lists the availabl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lets you select one and prompts you for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y req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 O         (the letter, not the number), if pressed while a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is being generated, toggles the display of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on and off (the "o" stands for "show orbi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Restart the Program all over again at the Credi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or Delete  Stop the Program and Return to 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-Cycling commands (VGA adap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GA adapter, hitting the 'c', 'C', '+' or '-' keys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 will enter 'color-cycling' (animation) mode (if your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GA compatible - that is, if it does not have a 256-color video DAC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imply beep in despair and leave you at the main command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easy to tell when you are in Color-Cycling mode,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scan (border) area has switched from black to white, or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antly cycling on the screen.  Also, pressing the HELP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Cycling mode gives you the Color-Cycling HELP screen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ppropriate to color-cycling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or ?       Enter HELP mode (the Escape key brings you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r -       Switch the rotating direction out or in (left or righ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/Left   (Cursor Keys) perform the same function as the +/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/Down      (Cursor Keys) speed up / slow down the color cyc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speeding it up too much will cause (non-harm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ckering at the top of the screen as you over-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ical retrace / blanking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thru F10  Switches from simple rotation to color selection using random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color bands of short (F1) to long (F10)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thru 9     Causes the screen to be updated every 'n' color cycl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1).  Handy for slo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Randomly selects a function key (F1 thru F10) and th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screen colors prior to displaying them for i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om colors.  Hit this over and over again (I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bar     Pauses and temporarily switches from the normal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verscan area) to a white one (so that you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ce between a 'normal' command state and a paused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ing one).  Restarts automatically with any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ing another Space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1 thru AF10  (Shifted-F1 thru Alt-F10) Force a pause and set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ne of thirty pre-set color patterns.  Shifted-Fn key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-color "straight" patterns (black -&gt; white).  Control-F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 two-color cyclical patterns (red -&gt; yellow -&gt; r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Fn keys select three-color cyclical patterns (blue -&gt;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white -&gt; b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or G or B  Forces a pause and raises the Red, Green, or Blu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ractal image by a smal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or g or b  Forces a pause and lowers the Red, Green, or Blu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ractal image by a smal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,D,a or A   Forces a pause and loads an external color map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.MAP or ALTERN.MAP.  These color-maps must b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as a series of RGB triplet values (one triplet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color values are in TARGA/GIF format (valu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0 to 255), and get divided by 4 before being stuff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GA's Video-DAC, so '6' and '7' end up being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ample DEFAULT.MAP (the VGA start-up val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.MAP (the famous "Peterson-Vigneau Pseudo-Grey Sca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or you to examine and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   terminates the color-cycling process (you can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t with another c or +/- key) and return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, FRACTINT now supports it, thanks to th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hael Kaufman.  The mouse encod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:   Brings up and sizes the Zoom Box.  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button, push the mouse forward to shrink the Zoom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ull it back to expand it.   Then let go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ove the mouse around to "pan" the Zoom Box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s held down, you are in "fast-pan"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:  When the right button is held down, the "panning"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 from "fast-pan" to "slow-pan" mode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control over the location of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uttons:  (or the middle button, if you have three of them)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ea inside the Zoom Box over your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and Pan using the mouse typically consists of pushing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sizing the zoom box, letting go of the button, fast-p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ea, pushing in the right button and slow-pan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area you want, and then (still holding down the right button)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to perform the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do NOT have to wait for the program to finish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display (a process that can take several seconds for a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mage in "Low-Rez" EGA or MCGA mode on a 386-based PC or sever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ys?) for a Lambda-Sine image in full VGA mode on a "vintage" 8088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PU) before hitting one of the above keys.   If you hit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the program is generating a screen image, it will simply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key (it will NOT finish the display, though). If, say,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spot you want to zoom in on, don't wait --  do it!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nishes a display before you hit any keys, it will simply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you to hi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delbrot fractals, the most interesting areas are the bord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ors are changing rapidly.   Zoom in on them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 The areas closer to the outside of the fractal "egg"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fewer iterations and display more quickly than those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 The solid blue interior is the slowest region of all to displa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's where the program has hit its iteration maximum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50) and giv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ot quicker to save an initial screen once to a file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FRA), and then fire up subsequent FRACTINT sessions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fractint startup'.   This can be handled automatic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tch=yes' command-line option (the example below creates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register-compatible VGA adapters using 360x480x256 color m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ctint batch=yes video=f10 type=mandel savename=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asn't been added to the distribution .ARC file only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t would take (the files are getting big enough as it is!)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 what your favorite (or possible) video mod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t takes to generate a fractal image is directly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elected video mode (more dots = more calculations)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a low-resolution mode (I use F3 for MCGA) on the startu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some later point hit a function key instead of the ENTER ke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igher resolution mode (I use F10 for 360x480x256 mode) when thing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 That gets you into the interesting stuff in detail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-- after awhile, you've seen that first Mandelbrot image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excited about it.  Actually, with its 256 colors (the program "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irst 150 by default), MCGA mode can give you some pretty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-Guessing is now the default image-generation mode.  Solid-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y generating a coarse first-pass image using 2x2 pixel box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second "clean-up" pass only for blocks that aren't "surrou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color.   Solid guessing is fast, but it can guess wro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perfectionist, or are using "batch mode" to sav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 posterity, you probably want to disable solid-guessing b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single-pass or dual-pass mode using either the '1' or '2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'passes='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   Optional Command Line Arguments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accepts optional arguments that allow you to bet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 a video modes, iteration limits, and startup display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urrent argument list is (a lot better, much more expan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) totally incompatible with the argument lists of FRACTINT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5.1.   The full FRACTINT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CTINT [filename] [argument] [argument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dividual arguments are separated by one or more space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rgument can NOT include spaces), can be in any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er/lower) case, and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Causes FRACTINT to read the named file, which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een saved via an earlier (vers 7.0 or later) 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 or be a generic GIF file, and use that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point, bypassing the initial inform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filetype is optional and defaults to '.fra').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 files are restored with fractal type "plasma clou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=x           Selects (1) Single-Pass mode, (2) Dual-Pass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g) solid-guessing mode (Examples: passes=1, passes=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=nnn         Set the color of the Fractal interior (Example: insi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the inside of the Mandelbrot set to traditional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ter=nnn        Set the starting iteration maximum (Example: maxiter=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accepts maxiter values from 10 to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incr=nnn       Set the iteration increment (the value maxiter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when you hit the '&lt;' or '&gt;'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=xxxxx        Set the initial video mode (and bypass the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s).  Handy for "batch" runs. (Example: video=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name=xxxxxx    Set the filename to use when you press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filename is FRACT001.  Typing the '.FR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al (Example: savename=my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=xxx           sets the savename warning flag (to 'yes' or 'no'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'no').  If 'yes', saved files will NOT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ing files (instead the filename will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ing the last characters with incrementing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an unused filename is attained (IE. 'FRACT047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fractaltype   Selects the type of fractal image to displa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ype 'mandel' for the Mandelbrot set. 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vailable fractal types is described later.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=julia generates Julia s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=param1/param2   Set optional (required, for some fractal types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n generating fractals.  These two number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resent the real and imaginary portions of so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.  These parameters are described in detail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Julia Set example:  type=julia params=-0.48/0.6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s=xmin/xmax/ymin/ymax   Begin with these screen corner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her than the default values of -2.0/2.0/-1.5/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ample: corners=-0.739/-0.736/0.288/0.2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=[nn[/nn[/nn]]]...   Replaces the default answers to the '3(D)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.  If 'filename' is given (above), also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store to be performed in 3D mode.  Very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with the 'batch=yes' option for batch-mode 3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the "3D IMAGES" section for a ful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mpts related to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limit=nnn     Limits the color-cycling speed used by the Color-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.  Technically, the number of DA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d during a single vertical refresh cycle.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are 1 - 256, default is 55 (Example: cyclelimit=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=yes          Run in "batch mode" - acts as if you had hit the 's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ave the image after drawing the first fract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hit the &lt;ESC&gt; key to exit afterw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video=' option is required, and the 'savename=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corners=' and other options are REAL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=config       Runs a special "batch mode" run that create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CTINT.CFG file from the full internal vide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RACTINT.CFG is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=filename       Reads in a replacement color map from "filenam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p replaces the default video color map on you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he color map on your TARGA card (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deo mode).  The file must be in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.MAP and ALTERN.MAP sample fil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-Cycling section.  The difference betwe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color-cycling option is that this one i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WELL:  If colors 0 and 1 decode to the sam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HELP screens will use the same color for bot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background - which can be kind of difficul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ype=', 'param=' and 'corner=' arguments let you recrea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or others have generated in previous sessions of FRACTIN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generation programs.   These values can be display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RACTINT by hitt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bout the 'video=' option:   EVERY version of FRACTIN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) has been introduced with a bigger, better, and generally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Video Table.   BE CAUTIOUS about using this argum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uture versions of FRACTINT, particularly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per-VGA" modes near the end of the video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 Mandelbrot and Julia Set Fractals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Toggling between Mandelbrot and Julia Set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on algebraic conventions: in the text that follows, "a*b" means "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", and "a**b" means "a to the power 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can be toggled between Mandelbrot images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 sets.   What is a Julia set?   I don't really know either, bu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ow the program generates them.  Let's start with a diver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and describe how the program generates the Mandelbrot se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set is generated by assuming that each pixel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int on the complex-number "C plane", (X + i*Y), and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until the "size" of Z(n) is greater than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complex-number constant            C = xcoord + i * y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the initial value of Z                   Z(0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erate using this function                 Z(n+1) = Z(n)**2 +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 sets (or, more specifically, the Julia set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**2+C, which is the Julia set that we are discussing at the mo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now generates other Julia set fractals as well,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use a slightly different tactic, picking out a specif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C plane" and assuming that each pixel on the screen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point on the "Z plane".   Once everything has been start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alculations are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USER-SPECIFIED value of C          C = Creal + i * C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the initial value of Z                   Z(0) = xcoord + i * y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erate using this function                 Z(n+1) = Z(n)**2 +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pixel's color is arbitraril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erations it took the program to get Z "large"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 out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Julia sets are different from generating Mandelbrot 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mporta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re is only one Mandelbrot set but, given that there are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ues available for the complex-number C, there are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Juli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lthough there are an infinite number of Julia sets, a lo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boring.   Only certain ranges of C result i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 set displays - values too "small" generate a simple circula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s that are too "big" generate something that looks like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t turns out, however, that the coordinates of the mos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Mandelbrot image, where the colors are changing rapi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VERY SAME values that generate the most interesting Juli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re is a very sound mathematical reason for this.   I haven'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uest idea what it is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RACTINT does is begin with the full Mandelbrot set,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zoom and pan around generating interesting Mandelbrot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T ANY POINT hit the spacebar toggle to "flip" to a full Juli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rtup constant C set to the coordinates at the center of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at you last generated.   From that point, you are zo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around in a Julia set "Z plane" (you can always hit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gain to get your Mandelbrot set back).   You can think of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fantastic Mandelbrot images you have been generating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select an initial value for Julia sets you can play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ginning with version 7.0, "Warped" Mandelbrot sets ( s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ing value of Z(0) other than 0) can be generated by FRACT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it up with a 'params=' option.  The two optio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s the real and imaginary portion of Z(0).  When the Mandelbr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arped in this fashion, the relationship between it and Juli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no longer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  "Go-Fast" additions to the logic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ndelbrot Lake" in the center of the Mandelbrot imag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bane of all fractal programs.  The center of the lak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s up the most computer time because it always reaches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- and yet the most interesting images are invariably right at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ke.  Thanks to Mark Peterson for pointing out (well, he more like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ver the head until we paid attention to him) that the iter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Mandelbrot Lake tend to decay to periodic loops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(n+m) == Z(n), a fact that is pointed out on pages 58-61 of "The Beau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s"), and that an intelligent program (like the one he wrote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is periodicity once in a while, recognize that iteration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terative loop are going to max out on iterations, and bail out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 purposes, the current version of the program turns thi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n only if the last pixel generated was in the lake (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akes a small amount of time, and the pixels on the very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tend to decay to periodic loops very slowly, so this compromis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the fastest generic answer).  Try a full Mandelbrot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0-iteration maximum with any other program, and then try i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 pretty dramatic proof of the value of periodicity checking (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16MHZ 286 or 386 in MCGA mode, FRACTINT takes ten second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visual display of the periodicity effects in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if you press the 'o' (letter o, not zero) while a Mandelbrot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generated.  The 'o' ("show orbits") key toggles on and of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mediate iterations during the image generation proc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toggle, it's best to disable solid-guessing first using th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2' command (in its second pass, solid-guessing guesses away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alculations precisely where the 'show orbits' option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rk was the individual responsible for pointing out that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was good enough for "large" Mandelbrot/Julia Set fractals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individual pixels is such that any round-off erro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math stay well within the range of the area covered by a single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now uses 16-bit math where applicable, which makes a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86-class (and below)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trick commonly used in fractal displays is solid-guess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grid of colors, and then assuming that the interior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d block of color if all the surrounding points are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ck works very well, but can mis-guess pixels.  Solid-gu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efault mode in FRACTINT, but is easily disab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ses=1' or 'passes=2' command-line option, or with the '1' or '2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, solid-guessing looks just like Dual-Pass mode ('passes=2'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2' command) - except that the second pass seems faster, some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  Fractal Set types other than Mandelbrot and Julia Sets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version 7.0, FRACTINT supports fractal images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ic" Mandelbrot and Julia sets.  Note that these extra imag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calculated using generic "C" code (in CALCFRAC.C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ditional" floating-point math rather than the 32-bit integer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RACTINT's original claim to fame.  As a result, although they t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FRACTINT's other features, they are no faster tha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, similar packages.  A quick way to obtain the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types is by  using the 'T' command.  Current fractal typ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ACTI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Newton Domains-of-Attraction (type=newtbasin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ton formula is well known to struggling students of calcul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calculating the roots of polynomials. The polynomial 'z**4 - 1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4 roots in the complex plane: 1, -1, i, and -i, where i is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-1.  The Newton formula for that polynomial is the ratio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*(z**3) + 1)/(3*(z**4)).  If you pick a value of z NEAR one of th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ug it in to Newton's formula, the result is CLOSER. Do thi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nd you have an accurate root. That is, define a sequence z[0], z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z[2] ... by z[0] = guess, z[k+1] = (4*(z[k]**3)+1)/(3*(z[k]**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happens if the first guess is BETWEEN the roots?  Which ro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converge to? Glad you asked! The answer is -- CHAO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answer, try type=newtbasin. Pixels are color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racting" root. The graph you see, in high-powered esoteric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is a graph of "the basins of attraction for the Newto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lynomial z**4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bove example, use "params=4". Other legal values are 3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s value of "n" calculates the Newton formula for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x**n - 1'.  An FPU is REAL handy.  Thanks to Lee Crocker for devel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faster, assembler-based algorithm for Newton fractals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 option to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Newton Formula (type=newton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is identical to type=newtbasin, but the pixels ar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teration when the value is close to a roo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WHICH root. If you have a 256 color mode, use it. (Newt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ewer colors). Also, if your "corners" choice is symmetrical, 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symmetry.  There is symmetry also in "type=newtbasin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software isn't smart enough to explo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ful "params=" values are the same as Newtbasin. Try 'params=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s are 3 thru 10.  Multiples of 4 have twice th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faster.  As with 'type=newtbasin', an FPU is EXTREMEL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"Lambda" Sets (type=lambda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calculates the Julia set of the formula lambda*z*(1-z)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z[0] is initialized with the value corresponding to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the formula iterated.  The pixel is color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hen the sum of the squares of the real and imaginar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4.  Look in this space later for a profound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ignificance of this formula, if we ever dig it out of our boo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should be given in the "params=" option.  These value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and imaginary parts of  lambda. Try 'params=0/1' to see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gon".  Then try 'params=0.2/1' for a lot more detail to zoom in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Set algorithm has been re-written using integer math (with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s), so an FPU is no longer handy (or even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asma Clouds (type=plasma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lasma Clouds" are generated by a recursive algorithm that randomly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the corner of a rectangle, and then continue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ing previous rectangles.  Random colors are averaged with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rectangles in such a way that in small neighborhoods do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hange, resulting in the effect of clouds. MUST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's palette animation (hit "+" or "-" when done).  A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ching the screen being painted by the recursive algorith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er becoming hypnotized, if not immediately, then whe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begin writhing with palette animation. Haven't yet added subl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exploit this --  next release! Algorithm is based o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tributed by Bret Mulvey as "plasma.arc" (we have ported it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rated it with FRACTINT's graphics and animation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Clouds accept a single parameter, which determines how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change.  Selecting "params=.5" results in bland clou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ms=50" results in very grainy ones.  The default parameter value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you must either have a VGA or Super-VGA adapter or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-color "Disk-Video" mode that fits into RAM, and you mus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video mode to generate plasma clo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's implementation of Plasma Clouds does not use floating-point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does not require (or use) an FPU.  Also, Zoom and Pan 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for Plasma Clouds, as each Plasma Cloud screen is generat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lasma Clouds make GREAT fractal landscapes when viewed in 3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"Lambda*Sine" Sets (type=lambdasine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calculates the Julia set of the formula lambda*sine(z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and z are both complex. The algorithm is given in "The Sc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Images", by Barnsley, Devaney, Mandelbrot, Peitgen, Sau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s, published by Springer-Verlag in 1988, p. 1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should be given in the "params=" option.  Thes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real and imaginary parts of lambda. Make the real part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values for the imaginary part ranging from .1 to .4. In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lia set "explodes".  An FPU is a NECESSITY - each iteration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erbolic sine, hyperbolic cosine, a sine, and a cosine!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FPU, and you are going on a LONG vacation ....  well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batch mode is fo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"Traditional" Floating-Point Mandelbrot and Julia Fun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(type=mandelfp and type=juliafp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actal types are identical to their 'type=mandel' and 'type=jul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 These fractal types are included more for historic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thing else.  That and the source code (in CALCFRAC.C) is a TA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an the assembler version (in CALCMAND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 FPU, steer clear of these routines unless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reminisce about the good old days when men were men and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forever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Roll your own (type=test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ub that we (and you!) use for trying out new fract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test' fractals use FRACTINT's structure and features (like dual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zoom-and-pan, and support for a zillion video modes), but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ppens to be in routine 'testpt()' (located in the smal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pt.c') to determine the color of a particular pixel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fractal type that you believe would fit nicely into FRACTI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C function in testpt.c (which is currently a simpl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) with some algorithm that computes a color based on a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lane. After you get it working, send your 'testpt()' code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and we might just add it to the next "official"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, with full credit to you. Our criteria is 1) an interesting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) formulas significantly different from types alread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ibery may also work - THIS author is completely honest, but I don't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ther guys.)  Be sure to include an explanation of the algorith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rams=" options supported, formatted in a way simila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D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NT can now restore images in 3D.  Note the important poi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NT does not CREATE 3D fractals - it only RESTORES fractal image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ingle-image .GIF images) in 3D.  To view your favorite image in 3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rst generate it, save it, and then use the new '3' comman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3D=' command-line option) to restore it as a 3D image. 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method (aside from the fact that it's the way we could figu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do it) is that you can view your favorite image many times,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tation values, aspect ration, and any number of items until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fect image - and then save the results as a GIF file for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the 'O' (for 'overlay') command to overla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n TOP of existing (fractal or GIF) images (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'3' command and the 'O' command is that the '3' comm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D image on a blank screen, while the 'O' command overlays the 3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atever screen you already have).  The 'O'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s many overlays as you like - think of multiple fractal 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ing a fractal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ype the '3' command, you get bombarded with a number of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emember that all of these options have defaults, the defaul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hosen so as to give you a pleasant starting point, and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to the prompts become the defaults for the next 3D image. 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 pro at this take the defaults the first time, and then chang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t a time until you ge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rst picture your original image - the 2D one - as being a 3D imag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f each pixel determining its "height" and pointing toward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wisting and pulling starts from this "imag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ompting you for a filename and video mode, the 3D command as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 sphere projection. Answering "y" wraps your fractal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face of a sphere.  Answering "n" gives a "regular" 3D view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al. Some of the prompts are different in the two modes, so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answered "n" and want "regular". FRACTINT then prompts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rotation values - X, Y, and Z axes.  Think of the result a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ting your 3D image up by pulling the bottom of your monitor towards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ilting it by pulling the left side of the monitor towards yo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inally spinning it counter-clockwise, all by the number of degre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s.  Note that these are NOT independent rotations - the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un first along the X-axis, then along the Y-axis, and finally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-axis, and those are YOUR axes, not those of your (by now hopel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ed)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then prompted for three scaling factors in percent - scaling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, Y, and surface "roughness".  Initially, leave the X and Y axes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y with the roughness.  High values of roughness make large mou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ep valleys -low values make flat plains. Negative roughness is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Mandelbrot lake to be BELOW the ground, instead of ee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ABOVE, use a roughness of about -30%. (Mathematical not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ness is really just a z scale fa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are prompted for a "water level" (say, did we mention that Plas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uds make quite realistic fractal landscapes when viewed in 3D?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lly a "minimum color" value that performs the function 'if (color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level) color = waterlevel' and has the effect of filling in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leys" and converting them to fractal l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you are prompted for a "line-fill" option.  The default is no fi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- just draw the dots.  Other options are generating lines ("wire fram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urfaces (fills in all holes between lines) and solids (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oor" up to the plotted point). These options exist because trans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f an image that DID cover all the pixels MAY NOT any longer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ixels.  Warning - it takes considerably longer to generate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- try lines first if you don't like dot-mode, and then tr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(the general favorite of the auth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THAT you are prompted for a "perspective 3D" value - the "distan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eye to the image.  A zero value here (the default) mean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pective calculations (which uses is a considerably faster algorith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picture a box with the original x-y plane of your flat fracta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, and your 3D fractal inside. A perspective value of 100%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ye RIGHT ON THE EDGE OF THE BOX - results in pretty severe per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n - like taking a close-up with a wide-angle lens. Try about 15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sonable results. LARGE values (500%) give small per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(you are far away), and smaller ones create 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. Values smaller than 100% put you inside the imag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larger values first, and work your wa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you are prompted for two values that let you move the image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uppose you answered the first question "y" - you WANT a 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on. Picture a globe lying on its side - north pole to the right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ing to map the x and y of the original map to latitude and long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globe (really a hemisphere). Each ROW of the original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a LONGITUDE LINE on the globe. By changing the default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the fractal to a PIECE of the globe, or wrap the picture clear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e. The defaults exactly cover the globe. You are asked for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tude (180 degrees is the top) and ending longitude (zero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). Similarly the latitude goes from -90 to 90 (equator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- a vertical line since the globe is on its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rompt is for a RADIUS factor - this affects the size of glo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st of the prompts have the same meaning as in the regula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"roughness" in this case is roughness of the GLOB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UGLY" WARNING - some of these parameters result in points hidd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y the obstruction of front globe surfaces. Because the process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"edge" of the sphere, this phenomenom happens most often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generates its first few dozen lines.  If the computer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ed, WAIT a respectable time to see if points star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pecify these values (and there WERE a lot of them, we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?) with the "3d=" command-line argument.  The argument lets you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nswers in the same order as they are asked.  You can stop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rguments and take the rest as defaults at any time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ose defaults you don't care about.  IE, "3d=/////50" jus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es the sixth argument (the Z-scaling value).  The "Sphere Proje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uses a 0/1 parameter, with 0 (the default) meaning "no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int myfile savename=my3d 3d= batch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 causes FRACTINT to load up MYFILE.FRA as a 3D image (t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s), save the results in MY3D.FRA, and return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image loaded up in 3D is treated as if it was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ud.  We have NO idea how to zoom and pan around a 3D image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wisted, stretched, perspective-ized, and had lakes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he time you read this, we've probably added options to wra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Mobius Strip and pour it through a Klein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CH FILE CHALLEN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hearby challenge FRACTINT USERS everywhere to submit 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that calculate their favorite fractals images. A sam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try would be something like (and you can do better than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nt type=julia params=0.3/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nt type=newton params=4 corners=-2/2/-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dd a batch file with each line credited to the proposer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FRACTINT. Send to one of the authors via CompuServe or B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Support for "Tweaked" VGA modes and Third-Party Hi-Rez Video Adap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uses a Video Adapter Table in the "C" program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t needs to know about any particular adapter/mod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can contain information for up to 76 adapter/mode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utomatically tied to seventy-six Function Keys (F1-F10, their Control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Alt variants, and many Alt-x keypad combos) when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entries, and the function keys they are tied to,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Video-Mode Help Screen(s).   With version 7.0, thi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ustomizable using an external configuration file (FRACTINT.CF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 few more paragraphs.   This table makes ad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hird-party video cards and their high-rez modes much easie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r the ones that pretend to be a standard adapter with mor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olo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as currently distributed begins with nine standard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("tweaked") IBM video modes that have been exercis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S/2 model 80.   These entries, coupled with the descript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definition and the knowledge you have about throwing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unique modes, should be all you need to see to be able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ON THE NON-STANDARD 360 x 480 x 256 VGA MODE:   The IB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s a highly programmable device, and can be set up to displa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mode combinations beyond those "officially" supported by the IB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deo mode is perfectly legal, but it temporarily reprogra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BM or any truly Register-Compatible) VGA adapter i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at the BIOS does not recognize.  Because of thi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nd any text to the screen while it is in this mode (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arbage it).  An internal flag inhibits all text outpu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in this video mode.  Note, however that the HELP and TAB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, because they temporarily switch the screen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ON "TWEAKED" VGA MODES:   The IBM VGA adapter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device, and can be set up to display many video-mod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ose "officially" supported by the IBM BIOS.   FRACTI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ets up the IBM (or any truly register-compatible)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extended modes - such as 704x528, 736x552, 768x576, and 800x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complishes this by programming the VGA controll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dot-clock on the IBM adapter (28.322Mhz), throwing more pix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reducing the refresh-rate to make up for it.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push many monitors beyond their rated specs, both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ixel resolution and lower refresh-rate.   Signs th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ving problems with a particular "tweak" include: vertical 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can (displaying dots beyond the edges of your visible CRT ar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"flicker" (caused by a too-slow refresh-rate), and "roll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garbage on the screen (your monitor simply can't keep up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"force" the image into a pre-set mode that doesn't f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ccessfully tested the modes up to 768x576 on an IBM PS/2 mode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BM 8513, IBM 8514, NEC Multisync II, and Zenith 1490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of which exhibit some overscan and flicker at the highest rat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ested 800x600 mode on the NEC Multisync II (although I had to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tical size knob some to get it to display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ON THE "DISK-VIDEO" AND "RAM-VIDEO" MODES:  After the "I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the video adapter table contains several "Disk/RAM-Video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Video modes" do not involve a video adapter at all - they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are RAM (if you have enough), your spare Expanded Memory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eature, and have enough of it), or your disk drive ("FRACTINT.DSK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fractal image temporarily.  These non-video modes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mages beyond the capacity of your "real" video adapter (r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internal FRACTINT limit of 2048x2048 x 256 colors)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cessing under multi-tasking DOS managers such as DESK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Zoom and Pan is disabled during these modes (you can't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om Box is anyway) and, to eliminate thrashing,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display, dual-pass mode, solid-guessing, symmetry checks and (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clouds that require simultaneous access to several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" are disabled for disk-video and Expanded-Memory-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"typical" PC with 640K of memory running just FRACTINT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-Video" modes up to 640x480 currently fit into RAM, and an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odes end up going to Expanded Memory or disk.  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-Video" mode, your screen will display text information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ether you are using your RAM or your disk driv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"screen" is being read from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ndard and "tweaked" IBM-style video modes, the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contains an ever-increasing number of entries for third-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ly "Super-EGA " and "Super-VGA") adapters.   Almos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added because someone like you sent us spec sheets on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dapter, or modified FRACTINT to support it and then informed u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ON TARGA MODES:  The first note we should make,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distribution, is that the TARGA support arrived, courtesy of Joe Mc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8 hours before this release.  Jee has a TARGA 16 board, an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 as running (with both a TARGA and a VGA monitor ac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ystem), but we really don't know about the other modes ye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opportunities for the TARGA board and the VGA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each other, and we may not have all of them smooth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Finally, the TARGA boards have an entirely different color-map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GA cards, and at the moment they cannot be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cycling menu.  Joe DID manage to set up a new "map="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however, that works with both TARGA AND VGA boards and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the default color maps with either board - see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deo Modes Configuration file  (FRACTINT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avorite adapter/video mode that you would lik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(or if you want to effectively remove table entri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), you can handle that task easily by creating and ed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nfiguration file (FRACTINT.CFG).  The easiest way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having FRACTINT create a default configuration file for you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typing 'fractint batch=config'.  FRACTINT will creat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 entry for every one of the internal video table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n will use FRACTINT.CFG instead of its internal tabl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locate it somewhere along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in the configuration file that begins with a tab or a space (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) is treated as a comment.  The rest of the lines must consist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eparated by commas.  The ten fields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adapter/video mode (25 chars max, no leading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apter is set up for that mode via INT 10H, with AX =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    and  BX = this    |  Hey, all these registers wasn'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    and  CX = this    |  idea:  blame the adapter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    and  DX = this    |  &lt;&lt;Also, note that AX/BX/CX/DX use HEX Notation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coded value describing how to write to your video memory in t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available codes are (use the BIOS as a last re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use the BIOS (INT 10H, AH=12/13, AL=color) ((SLOW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pretend it's a (perhaps super-res)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pretend it's an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SuperVGA 256-Color mode using the Tseng Labs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SuperVGA 256-Color mode using the Paradis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SuperVGA 256-Color mode using the Video-7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) Non-Standard IBM VGA 360 x 480 x 256-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) Reserved for future use (Super-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) TARGA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) Reserved for Future use (HER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) Non-Video [disk or RAM] "vide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ixels across the screen (X - 200 to 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ixels down   the screen (Y - 200 to 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available colors (2, 4, 16, or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 describing this mode (25 chars max, leading blanks are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X, BX, CX, and DX fields are generated (and read back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(fifteen ==&gt; 'f', sixteen ==&gt; '10'), because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most of your video adapter documentation describes it. 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ndard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closely at the default entries, you will notice that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entries labeled "tweaked" and "non standard" have entrie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X = BX = CX = 0, and DX = some other number.  Those are speci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used to tell the program to custom-program the VGA adap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ocumented BIOS calls.  Maybe they should be, but they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ncy adapter and a new video mode that works on it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our current list, PLEASE GET THAT INFORMATION TO US! 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ode to the list on our next release, and give you cred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ings up another point:   If you can confirm that a particula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/mode works (or that it doesn't), and the program says it is UN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that information to us also. 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Limitations and Ugli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16-bit and/or 32-bit integer math to generate Mandelb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 Set fractals quickly ("traditional" fractal packages take hours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C without an FPU).  The advantage of integer math is speed: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this is by far the fastest Mandelbrot/Julia Set fractal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ver seen on any PC - and when running on a 386-class machine i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or with a "large" Mandelbrot image in 16-bit mode, the speed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.  The disadvantage of integer math is accuracy.  To keep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s possible, the program represents numbers like 1.00 a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of the form [1.00 * (2**29)] (approximately 500,000,000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over 8 significant digits of accuracy, and works just great --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s of the fractal calculations on consecutive pixe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ninth decimal place.  At that point, the program do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 -- it switches to its minimal drawing mode, with consecutiv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directions having initial values differing by 1 (really 0.000000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s zooming and panning.  This happens more often tha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 only because it's so easy (and fascinating) to zoom in on a tiny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screen -- and you can force this situation with your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"maximum zoom", each of which zooms in on about 0.2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reen.  If it's any consolation, remember that this situ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ttempting to draw an area over your full screen tha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/(10**13)th [~0.0000000000001] of the area of the full Mandelbrot se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d you can always hit the "Home" key to get the previous screen(s)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Or, you can think of it this way:   First, draw the full Mandelbr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ull VGA mode.   Then zoom in on an area represent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(which you can't do with the current program) and redraw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-screen image.   Then zoom in on an area represent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of THAT screen and redraw IT as a full-screen image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now displaying an area representing ((1/(640*480))**2)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~0.00000000001] of the area of the area of the full Mandelbrot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yet in minimal drawing mode.   Try it a THIRD time, thou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reach it - but not if you can contain yourself and zoom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ea no smaller than 1/100th of the thi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Or think of it this way:  By the time you have hit minimal draw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RT would have to have a surface area of over one millio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es to be able to display the entire Mandelbr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being a public domain program and being true to that spir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kes no attempt to verify that your video adapter can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specify, or even that it's really there, before wri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ssumes that every EGA adapter has a full 256K of memory (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isplay sixteen simultaneous colors in 640x350 resolutio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in particular to verify that fact before throwing pixels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 FRACTINT and .GIF Fil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has for some time contained a "save-to-disk"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screen images in GIF format.  With version 7.0, FRACTIN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store-from-disk" capability.  Unfortunately, this create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Graphics Interchange Format (GIF), in its official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ffer a readily-available place to store the small amoun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FRACTINT needs in order to implement its 'restore-from-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 FRACTINT gets around this restriction in a non-standard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IF format to store its screen image information and t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'application-specific' information AFTER the official GIF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is trick works with all of the popular GIF deco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(although some of them require renaming the file to xxx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se files saved by FRACTINT are NOT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hing, information after the GIF terminator has the pot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e on-line GIF image viewers in wide use on the Compuserv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, it is the opinion of some of the GIF developers (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) that the addition of this extra information violates the GIF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we are using the default filetype of '.FRA'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'.GIF', and are NOT portraying these files as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ave FRACTINT files as true .GIF files, simply specify '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of the savename option on the command line ('savename=somename.gi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will detect the '.GIF' filetype in the savenam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s files in a totally compatible .GIF format, without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Note that you will NOT be able to fully restore true '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ack into FRACTINT with the 'R' command, however, becaus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ACTINT needs just isn't there.  When the 'R' command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GIF files (whether FRACTINT created them or not), it does the b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nd restores them as fractal type "plasma cloud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existing FRActal file into GIF format suitable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serve is easy.  Just type something lik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INT MYFILE SAVENAME=MYFILE.GIF BATCH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NT will load up the 'myfile.fra' file, save it in true GI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myfile.GIF',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IF specifications are constantly under review by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entirely possible that future enhancements to the GIF sp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 standard way to store application information inside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is the intent of the authors to switch to the use of any such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n an upward-compatible manner if and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compiled using Microsoft C (version 5.1)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also version 5.1) using the "Medium" model. 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code uses the "C" model option added to version 5.1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embled with the /MX switch to link with the "C" code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mply got too large to distribute comfortably as a single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because a number of people now download it with no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modifying it, it is now distributed as two .ARC files - o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CTINT.DOC file and the executable program, and anoth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code (including a .MAK file and MAKEFRA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GIF Protocol Statement (required by Compuserve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and 'Graphics Interchange Format' are trademarks (tm)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Distribution and Contribution Polici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ublic domain software.   There is no warranty o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 either expressed or implied with it.   Use it, mod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you wish.   Your uploading it to other bulletin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 is specifically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policy:    Don't want money.   Got money.   Want adm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of authors agreed to the distribution of thei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t Tyler                    btyler on 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ler Software                [73477,433]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4 Woode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llanova, Pa  1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5) 525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othy Wegner                 [71320,675]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55 Ports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ston, Texas  7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13) 522-7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e Daniel Crocker             [73407,2030]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80 Jewett Avenue             lcrocker on 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tsburg, CA  94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L. Kaufman             (accessible via EXEC-PC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47 Ridge Ave #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nston, Il, 6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12) 864-79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e McLain                     [75066,1257]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Lain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17 Ve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ta Mesa, Ca  9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14) 642-5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C. Peterson               [70441,3353]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 Hamden Ave.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erbury, CT 06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3) 754-11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