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parsera.asm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mpmath_c.c 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cmdfiles.c      turns off first-time initializ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     realdos.c       disables help ESC in screen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memory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memory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calcfract.c</w:t>
        <w:tab/>
        <w:t>enable solid guessing at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   tstpt.c         enables truecoor test patters for type=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   miscovl.c       disables Sylvie Gallet's colors= color compressio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   miscovl.c       makes colors= compression loss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4    calcfrac.c      turns on long double soi algorithm (passes=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   fracsubr.c      turns off grid pixe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  miscres.c</w:t>
        <w:tab/>
        <w:t>use pre-19.3 centerma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   fracsubr.c      use ol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   fracsubr.c      use old orbit-&gt;sound code w/integ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diskvid.c       sets disk video cache size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  frasetup        turns off optimization of using realzzpow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ead of complexzpower when imaginar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