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s" in Fractin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0A and MASM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K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5.1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 6.00 (the original release) had some problems.  We never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actint release.  If you don't have the fixed version (6.00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parser.c, loadfile.c, and calcfrac.c with no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qc option.  There might be other problems,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're awar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C6.00A's most aggressive optimiz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re is no aliasing.  See Microsoft's documentation on the 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Oz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C5.1.  Then run MAKE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just too big for the interactive Quick-C (QC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command-line variant of Quick-C (Q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QuickC.  Then run MAKE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sure all versions of QuickC work.  2.01 work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version 16.  Depending on how much memory you hav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anually compile some modules without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, Turbo-C++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urbo-C fans, but since version 14.0, FRACTINT requires T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initialized FAR arrays and structures just did the olde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.  The *good* news is that some of the FRACTINT auth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-C++, so the odds of released FRACTINT distribu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 with Turbo products are lower than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FRACT.PRJ and TCHELP.PRJ file is included for Turbo-C use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se to FRACTINT.PRJ and HC.PRJ before compiling fract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++ you'll have to do a manual step for the help syste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ractint.exe - see notes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BCFRACT.PRJ and BCHELP.PRJ files to FRACTINT.PRJ and H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will generate the FRACTINT.HLP file, but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"hc /a" from the DOS command line to appe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  <w:t>However, if you make changes in a modu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start saying it is an overlay, please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ENTER_OVLY and EXIT_OVLY described after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lnk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inker cannot detect indirect calls (e.g. thing=routin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thing)();) to an overlay.  Routines in overlays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, except from within the s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does not handle situat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A calls residentB(), which calls overlayC().  OverlayC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uted ok, eventually control returns to residentB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there to overlayA does NOT reload overlayA!  Fract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called ENTER_OVLY and EXIT_OVLY to circum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routines in overlaye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routine is local, declare it "static" to ensure thi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alysis of relationships among overlay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routine is called from external code (resident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), the first executable line in the rout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OVLY(OVLY_XXX); /* XXX is the modu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return" from the routine (incl. the implicit one at the en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_OV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overlay XXX, add a new OVLY_XXX value to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 has a define for each OVLY_XXX value.  Miscres.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"restore_active_ovly" which needs a new line for OVLY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odule needs a dummy routine "xxx_over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how a fractal is calculated, look in here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speed-em-up support for special fractal types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.C</w:t>
        <w:tab/>
        <w:tab/>
        <w:t>- L-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